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  ВОСПИТАТЕЛЬНОЙ РАБОТ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ЛАССНОГО РУКОВОДИТЕЛЯ  5 КЛАССА </w:t>
      </w:r>
    </w:p>
    <w:p>
      <w:pPr>
        <w:pStyle w:val="Normal"/>
        <w:jc w:val="center"/>
        <w:rPr/>
      </w:pPr>
      <w:r>
        <w:rPr/>
        <w:t>Садчиковой Натальи Федоровны</w:t>
      </w:r>
    </w:p>
    <w:p>
      <w:pPr>
        <w:pStyle w:val="Normal"/>
        <w:jc w:val="center"/>
        <w:rPr/>
      </w:pPr>
      <w:r>
        <w:rPr>
          <w:sz w:val="20"/>
          <w:szCs w:val="20"/>
        </w:rPr>
        <w:t>НА 2010-2011 УЧЕБН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енциал средней школы позволяет интересно, творчески организовать не только урочную деятельность, но и воспитательный процес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о дает возможность подойти к каждому ребенку с позиции уважения его индивидуальности, самобытности. Всестороннее развитие личности является ведущим принципом работы педагогов школы. Прилагая большие усилия в направлении интеллектуального роста каждого ребенка, мы всегда помним о том, что воспитываем, прежде всего, личность, человека будущего. Ему, нашему Ученику, жить в обществе, которое мы строим уже сейчас совместными усилиями, в партнерстве «учитель - учени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ники пятого класса особенно нуждаются в помощи учителя, его внимании и поддержке. Ученики перешли на старшую ступень образования, столкнулись с новыми ощущениями, проблемами. Особенно важной проблемой является проблема адаптации учеников в обществе старшеклассников, новых предметов и новых учителей. Классный руководитель выступает в качестве некоторого путеводителя учеников в школе, защитника и представителя его интересов. В этом отношении первой задачей классного руководителя является установление контакта и доверия между ним и каждым учеником его кла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развитие личности ребё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        формирование его интеллектуального, нравственного, коммуникативного, эстетическое и физического потенциа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овладение учащимися целостной системой знаний об окружающем ми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овладение практическими умениями и навыками в творческ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        овладение приёмами и методами самопознания и саморазвития, ценностными отношениями к себе и окружающей социальной действи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воспитательной работе 5 класса  выделены два напра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highlight w:val="cyan"/>
        </w:rPr>
        <w:t>1.   «Давайте познакомимся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 напра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Изучение учащихся класса, их отношений, общения и деятельности в классном коллекти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знание личности каждого ребёнка, его особенностей, склон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х ознакомление друг с д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cyan"/>
        </w:rPr>
        <w:t>2.   «Давайте жить друж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 напра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плочение и развитие классного коллектива;</w:t>
      </w:r>
    </w:p>
    <w:p>
      <w:pPr>
        <w:pStyle w:val="Normal"/>
        <w:rPr/>
      </w:pPr>
      <w:r>
        <w:rPr>
          <w:sz w:val="28"/>
          <w:szCs w:val="28"/>
        </w:rPr>
        <w:t>б) Создание условий для безболезненного вливания каждого учащегося в среду основной шко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здание развивающей среды личности ребё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Формирования атмосферы взаимопонимания, доброжелательности, готовности помочь друг другу, сделать приятно однокласс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865"/>
        <w:gridCol w:w="507"/>
        <w:gridCol w:w="2929"/>
        <w:gridCol w:w="2392"/>
        <w:gridCol w:w="2535"/>
        <w:gridCol w:w="2035"/>
      </w:tblGrid>
      <w:tr>
        <w:trPr>
          <w:trHeight w:val="530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СЕНТЯБРЬ</w:t>
            </w:r>
          </w:p>
        </w:tc>
      </w:tr>
      <w:tr>
        <w:trPr>
          <w:trHeight w:val="530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Направление деятельности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1 нед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2 неде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3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4 неделя</w:t>
            </w:r>
          </w:p>
        </w:tc>
      </w:tr>
      <w:tr>
        <w:trPr>
          <w:trHeight w:val="1162" w:hRule="atLeast"/>
          <w:cantSplit w:val="true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Познавательная деятельность. Развитие  творческих способностей. Формирование готовности к самонаблюдению, самопознанию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left="113" w:right="113" w:hanging="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окруж. мир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нь знаний. Торжественная линейка     «Первый звонок»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час «Знакомство»</w:t>
            </w:r>
          </w:p>
          <w:p>
            <w:pPr>
              <w:pStyle w:val="Normal"/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пределение уровня воспитанности учащихся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ыбор старосты класса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ассный час «Мир твоих увлечений»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езентация творческих объединений и спортивных секций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гра-викторина «Юные натуралисты – отвечайте!» (на классном часе)</w:t>
            </w:r>
          </w:p>
        </w:tc>
      </w:tr>
      <w:tr>
        <w:trPr>
          <w:trHeight w:val="968" w:hRule="atLeast"/>
          <w:cantSplit w:val="true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Духовно-нравственное воспитание, приобщение к культурным ценностям, нравственным традициям народ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культура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формление классного уголка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курс поделок из природного материала «Дары осени».</w:t>
            </w:r>
          </w:p>
        </w:tc>
      </w:tr>
      <w:tr>
        <w:trPr>
          <w:trHeight w:val="1251" w:hRule="atLeast"/>
          <w:cantSplit w:val="true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Патриотическое воспитание. Воспитание гражданственност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отечество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«Символика Самарской области и России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ослушивание гимна России.</w:t>
            </w:r>
          </w:p>
        </w:tc>
      </w:tr>
      <w:tr>
        <w:trPr>
          <w:trHeight w:val="100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Культура здорового образа жизни. Охрана жизни детей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left="113" w:right="11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Человек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нь здоровья (школьный поход) Игры, развлечения на свежем воздухе. Проведение инструктажа по ПДД и ТБ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 час «Права и обязанности школьника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486" w:hRule="atLeast"/>
          <w:cantSplit w:val="true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Профилактика правонарушений, формирование правовой культуры, воспитание уважения к закону, к правам и законным интересам каждой личности. Формирование экологической культуры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left="113" w:right="113" w:hanging="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Семья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/>
              <w:t>Классный час «Наш класс. Законы жизни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ассный час «Вместе – дружная семья.»</w:t>
            </w:r>
          </w:p>
        </w:tc>
      </w:tr>
      <w:tr>
        <w:trPr>
          <w:trHeight w:val="1211" w:hRule="atLeast"/>
          <w:cantSplit w:val="true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 xml:space="preserve">Трудовая деятельность. Воспитание положительного отношения к труду как важнейшей ценности в жизни. Развитие потребности в творческом труде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Труд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рганизация дежурства в классе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енеральная уборка класса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;Courier New" w:hAnsi="a_Romanus;Courier New" w:cs="Tahoma"/>
                <w:b/>
                <w:b/>
                <w:sz w:val="44"/>
                <w:szCs w:val="44"/>
              </w:rPr>
            </w:pPr>
            <w:r>
              <w:rPr>
                <w:rFonts w:cs="Tahoma" w:ascii="a_Romanus;Courier New" w:hAnsi="a_Romanus;Courier New"/>
                <w:b/>
                <w:sz w:val="44"/>
                <w:szCs w:val="44"/>
              </w:rPr>
              <w:t>ОКТЯБРЬ</w:t>
            </w:r>
          </w:p>
        </w:tc>
      </w:tr>
      <w:tr>
        <w:trPr>
          <w:trHeight w:val="53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Направление деятель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1 нед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2 неде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3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4 неделя</w:t>
            </w:r>
          </w:p>
        </w:tc>
      </w:tr>
      <w:tr>
        <w:trPr>
          <w:trHeight w:val="1311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Познавательная деятельность. Развитие творческих способностей. Формирование готовности к самонаблюдению, самопознанию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дготовка к осеннему бал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курс работ из природного материала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/>
              <w:t>Кл. час «Итоги четверти. Успехи и неудачи: анализ причин»</w:t>
            </w:r>
          </w:p>
        </w:tc>
      </w:tr>
      <w:tr>
        <w:trPr>
          <w:trHeight w:val="1103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Духовно-нравственное воспитание, приобщение к культурным ценностям, нравственным традициям народ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здравление учителей, работающих в классе с Днем учител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/>
              <w:t>Кл.час «Отношение к школе и её имуществу» (Тест диагностика «Мое состояние»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сещение  библиотеки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Беседа «Кто много читает, тот много знает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Патриотическое воспитание. Воспитание гражданственности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нь пожилого челове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 «Что такое совесть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Культура здорового образа жизни. Охрана жизни детей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 «Здоровый образ жизни»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нь здоровья.</w:t>
            </w:r>
          </w:p>
        </w:tc>
      </w:tr>
      <w:tr>
        <w:trPr>
          <w:trHeight w:val="1204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Профилактика правонарушений, формирование правовой культуры, воспитание уважения к закону, к правам и законным интересам каждой личности. Формирование экологической культуры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ндивидуальные беседы с родителями учащимис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ндивидуальные беседы с учащимися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сещение семей трудных детей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391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 xml:space="preserve">Трудовая деятельность. Воспитание положительного отношения к труду как важнейшей ценности в жизни. Развитие потребности в творческом труде.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борка кабинета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Уход за комнатными растениями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a_Romanus;Courier New" w:hAnsi="a_Romanus;Courier New"/>
                <w:b/>
                <w:sz w:val="44"/>
                <w:szCs w:val="44"/>
              </w:rPr>
              <w:t>НОЯБРЬ</w:t>
            </w:r>
          </w:p>
        </w:tc>
      </w:tr>
      <w:tr>
        <w:trPr>
          <w:trHeight w:val="53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Направление деятель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1 нед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2 неде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3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4 неделя</w:t>
            </w:r>
          </w:p>
        </w:tc>
      </w:tr>
      <w:tr>
        <w:trPr>
          <w:trHeight w:val="117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Познавательная деятельность. Развитие творческих способностей. Формирование готовности к самонаблюдению, самопознанию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аникулы на тему «Я познаю мир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/>
              <w:t>Кл.час. «Начало четверти. Организация рабочего времени дома. Подготовка уроков. Как нужно вести себя на уроке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Духовно-нравственное воспитание, приобщение к культурным ценностям, нравственным традициям народ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192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ыставка рисунков «Моя мама лучше всех»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192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Патриотическое воспитание. Формирование политической культуры, воспитание гражданственности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еседа «Что такое конституция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Культура здорового образа жизни. Охрана жизни детей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оведение инструктажа по ТБ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«Веселые старты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нь здоровья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323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Профилактика правонарушений, формирование правовой культуры, воспитание уважения к закону, к правам и законным интересам каждой личности. Формирование экологической культуры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 «Один за всех и все за одного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 «В здоровом теле – здоровый дух» (профилактика простудных заболеваний, закаливание)</w:t>
            </w:r>
          </w:p>
        </w:tc>
      </w:tr>
      <w:tr>
        <w:trPr>
          <w:trHeight w:val="1252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Трудовая деятельность. Воспитание положительного отношения к труду как важнейшей ценности в жизни. Развитие потребности в творческом труде. Профориентационная работ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формление альбома «Мои родители на работе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борка кабинета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Уход за комнатными растениями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a_Romanus;Courier New" w:hAnsi="a_Romanus;Courier New"/>
                <w:b/>
                <w:sz w:val="44"/>
                <w:szCs w:val="44"/>
              </w:rPr>
              <w:t>ДЕКАБРЬ</w:t>
            </w:r>
          </w:p>
        </w:tc>
      </w:tr>
      <w:tr>
        <w:trPr>
          <w:trHeight w:val="53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Направление деятель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1 нед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2 неде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3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4 неделя</w:t>
            </w:r>
          </w:p>
        </w:tc>
      </w:tr>
      <w:tr>
        <w:trPr>
          <w:trHeight w:val="1169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Познавательная деятельность. Развитие творческих способностей. Формирование готовности к самонаблюдению, самопознанию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«Начало зимы»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еседа «Покормите птиц зимой»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дготовка к новогоднему празднику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/>
              <w:t xml:space="preserve">Кл.час: «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четверти и полугодия. Успехи и неудачи»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Духовно-нравственное воспитание, приобщение к культурным ценностям, нравственным традициям народ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здник у Новогодней елки.</w:t>
            </w:r>
          </w:p>
        </w:tc>
      </w:tr>
      <w:tr>
        <w:trPr>
          <w:trHeight w:val="1152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Патриотическое воспитание. Воспитание гражданственности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Конституции, посвященный дню конституции РФ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Культура здорового образа жизни. Охрана жизни детей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Лыжная эстафе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еседа «Школа без наркотиков»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Лыжная прогулка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192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249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Профилактика правонарушений, формирование правовой культуры, воспитание уважения к закону, к правам и законным интересам каждой личности. Формирование экологической культуры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/>
              <w:t>Кл.час «Этикет и мы! Проблема разговорной речи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 «Как учишься таким и получишься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 xml:space="preserve">Трудовая деятельность. Воспитание положительного отношения к труду как важнейшей ценности в жизни. Развитие потребности в творческом труде.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еседа «Помоги родителям по дому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борка кабинета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Уход за комнатными растениями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орожные знаки</w:t>
            </w:r>
          </w:p>
        </w:tc>
      </w:tr>
      <w:tr>
        <w:trPr>
          <w:trHeight w:val="519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a_Romanus;Courier New" w:hAnsi="a_Romanus;Courier New"/>
                <w:b/>
                <w:sz w:val="44"/>
                <w:szCs w:val="44"/>
              </w:rPr>
              <w:t>ЯНВАРЬ</w:t>
            </w:r>
          </w:p>
        </w:tc>
      </w:tr>
      <w:tr>
        <w:trPr>
          <w:trHeight w:val="53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Направление деятель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1 нед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2 неде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3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4 неделя</w:t>
            </w:r>
          </w:p>
        </w:tc>
      </w:tr>
      <w:tr>
        <w:trPr>
          <w:trHeight w:val="1028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Познавательная деятельность. Выявление и развитие природных задатков, творческих способностей. Формирование готовности к самонаблюдению, самопознанию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гра-викторина «Юные натуралисты – отвечайте!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частие в конкурсе «Инфознайка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троль уровня  воспитанности учащихся.</w:t>
            </w:r>
          </w:p>
        </w:tc>
      </w:tr>
      <w:tr>
        <w:trPr>
          <w:trHeight w:val="1397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Духовно-нравственное воспитание, приобщение к культурным ценностям, нравственным традициям народ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аникулы на тему Рождественские праздник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курс рисунков «Волшебница зима»</w:t>
            </w:r>
          </w:p>
        </w:tc>
      </w:tr>
      <w:tr>
        <w:trPr>
          <w:trHeight w:val="1091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Военно-патриотическое воспитание. Формирование политической культуры, философско-мировозренческая подготовка, воспитание гражданственности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ездка на тему «Музеи нашего района»</w:t>
            </w:r>
          </w:p>
        </w:tc>
      </w:tr>
      <w:tr>
        <w:trPr>
          <w:trHeight w:val="1008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Культура здорового образа жизни. Охрана жизни детей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еседа «Как не заразиться гриппом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нь здоровья.</w:t>
            </w:r>
          </w:p>
        </w:tc>
      </w:tr>
      <w:tr>
        <w:trPr>
          <w:trHeight w:val="1783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Профилактика правонарушений, формирование правовой культуры, воспитание уважения к закону, к правам и законным интересам каждой личности. Формирование экологической культуры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перация «Занятость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еседа «Что такое совесть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 «Твои права и обязанности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еседа « Твоя ответственность за общие дела»</w:t>
            </w:r>
          </w:p>
        </w:tc>
      </w:tr>
      <w:tr>
        <w:trPr>
          <w:trHeight w:val="162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Трудовая деятельность. Воспитание положительного отношения к труду как важнейшей ценности в жизни. Развитие потребности в творческом труде. Профориентационная работ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борка кабинета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Уход за комнатными растениями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a_Romanus;Courier New" w:hAnsi="a_Romanus;Courier New"/>
                <w:b/>
                <w:sz w:val="44"/>
                <w:szCs w:val="44"/>
              </w:rPr>
              <w:t>ФЕВРАЛЬ</w:t>
            </w:r>
          </w:p>
        </w:tc>
      </w:tr>
      <w:tr>
        <w:trPr>
          <w:trHeight w:val="53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Направление деятель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1 нед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2 неде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3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4 неделя</w:t>
            </w:r>
          </w:p>
        </w:tc>
      </w:tr>
      <w:tr>
        <w:trPr>
          <w:trHeight w:val="1169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Познавательная деятельность. Выявление и развитие природных задатков, творческих способностей. Формирование готовности к самонаблюдению, самопознанию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рганизация и проведение месячника оборонно-массовой работы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курс рисунков «Защитник отечества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курс «А ну-ка мальчишки»</w:t>
            </w:r>
          </w:p>
        </w:tc>
      </w:tr>
      <w:tr>
        <w:trPr>
          <w:trHeight w:val="1387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Духовно-нравственное воспитание, приобщение к культурным ценностям, нравственным традициям народ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зучение военных песен на уроках музыки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нь Святого Валентина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чинение «Я горжусь своим отцом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Военно-патриотическое воспитание. Формирование политической культуры, философско-мировозренческая подготовка, воспитание гражданственности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 «Благодарная память народа ваши хранит имена»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зднование Дня защитника Отечества.</w:t>
            </w:r>
          </w:p>
        </w:tc>
      </w:tr>
      <w:tr>
        <w:trPr>
          <w:trHeight w:val="126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Культура здорового образа жизни. Охрана жизни детей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Просмотр тематических видеофильмов на здоровье сберегающие темы.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Эстафета «Папа, мама и я - спортивная семья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нь здоровья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289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Профилактика правонарушений, формирование правовой культуры, воспитание уважения к закону, к правам и законным интересам каждой личности. Формирование экологической культуры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 о нормативно-правовой базе, регламентирующей поведение учащихс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 по экологическому воспитанию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ассный час «Вежливое отношение в семье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вместная работа с родителями: «Сделай кормушку для птиц»</w:t>
            </w:r>
          </w:p>
        </w:tc>
      </w:tr>
      <w:tr>
        <w:trPr>
          <w:trHeight w:val="1279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Трудовая деятельность. Воспитание положительного отношения к труду как важнейшей ценности в жизни. Развитие потребности в творческом труде. Профориентационная работ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борка кабинета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Уход за комнатными растениями.</w:t>
            </w:r>
          </w:p>
        </w:tc>
      </w:tr>
      <w:tr>
        <w:trPr>
          <w:trHeight w:val="706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a_Romanus;Courier New" w:hAnsi="a_Romanus;Courier New"/>
                <w:b/>
                <w:sz w:val="44"/>
                <w:szCs w:val="44"/>
              </w:rPr>
              <w:t>МАРТ</w:t>
            </w:r>
          </w:p>
        </w:tc>
      </w:tr>
      <w:tr>
        <w:trPr>
          <w:trHeight w:val="53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Направление деятель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1 нед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2 неде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3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4 неделя</w:t>
            </w:r>
          </w:p>
        </w:tc>
      </w:tr>
      <w:tr>
        <w:trPr>
          <w:trHeight w:val="1028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Познавательная деятельность. Выявление и развитие природных задатков, творческих способностей. Формирование готовности к самонаблюдению, самопознанию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еседа «С кого можно брать пример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тоговая линейка для учащихся по окончанию 3 четверти.</w:t>
            </w:r>
          </w:p>
        </w:tc>
      </w:tr>
      <w:tr>
        <w:trPr>
          <w:trHeight w:val="1256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Духовно-нравственное воспитание, приобщение к культурным ценностям, нравственным традициям народ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Праздник «Женский день – 8 Марта»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 «Посмотри, весна наступает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курс стихотворений о весне.</w:t>
            </w:r>
          </w:p>
        </w:tc>
      </w:tr>
      <w:tr>
        <w:trPr>
          <w:trHeight w:val="1097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Военно-патриотическое воспитание. Формирование политической культуры, философско-мировозренческая подготовка, воспитание гражданственности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«Масленица широкая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Культура здорового образа жизни. Охрана жизни детей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«Веселые старты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нь здоровья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оведение инструктажа по ПДД и ТБ.</w:t>
            </w:r>
          </w:p>
        </w:tc>
      </w:tr>
      <w:tr>
        <w:trPr>
          <w:trHeight w:val="1329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Профилактика правонарушений, формирование правовой культуры, воспитание уважения к закону, к правам и законным интересам каждой личности. Формирование экологической культуры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 о нормативно-правовой базе, регламентирующей поведение учащихс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гра-викторина «Юные натуралисты – отвечайте!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одительское собрание «Итоги 3 четверти»</w:t>
            </w:r>
          </w:p>
        </w:tc>
      </w:tr>
      <w:tr>
        <w:trPr>
          <w:trHeight w:val="162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Трудовая деятельность. Воспитание положительного отношения к труду как важнейшей ценности в жизни. Развитие потребности в творческом труде. Профориентационная работ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дготовленные рассказы детей о профессиях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борка кабинета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Уход за комнатными растениями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a_Romanus;Courier New" w:hAnsi="a_Romanus;Courier New"/>
                <w:b/>
                <w:sz w:val="44"/>
                <w:szCs w:val="44"/>
              </w:rPr>
              <w:t>АПРЕЛЬ</w:t>
            </w:r>
          </w:p>
        </w:tc>
      </w:tr>
      <w:tr>
        <w:trPr>
          <w:trHeight w:val="53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Направление деятель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1 нед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2 неде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3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4 неделя</w:t>
            </w:r>
          </w:p>
        </w:tc>
      </w:tr>
      <w:tr>
        <w:trPr>
          <w:trHeight w:val="1169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Познавательная деятельность. Выявление и развитие природных задатков, творческих способностей. Формирование готовности к самонаблюдению, самопознанию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 апреля – «День смеха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 «Откуда ты и я?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курс рисунков «Там на другой планете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 ко Дню космонавтики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613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Духовно-нравственное воспитание, приобщение к культурным ценностям, нравственным традициям народ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ассный час «Посмотри на прилетевших птиц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054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Военно-патриотическое воспитание. Формирование политической культуры, философско-мировозренческая подготовка, воспитание гражданственности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Экскурсия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стреча с ветеранами войн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Культура здорового образа жизни. Охрана жизни детей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192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, посвященный профилактике правил пожарной безопасности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нь здоровья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293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Профилактика правонарушений, формирование правовой культуры, воспитание уважения к закону, к правам и законным интересам каждой личности. Формирование экологической культуры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ассный час «Мой дом – моя крепость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Трудовая деятельность. Воспитание положительного отношения к труду как важнейшей ценности в жизни. Развитие потребности в творческом труде. Профориентационная работ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убботники по уборке школьной территории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частие в озеленении села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Кл. час «В мире профессий»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Субботники по уборке школьной территории. </w:t>
            </w:r>
          </w:p>
        </w:tc>
      </w:tr>
      <w:tr>
        <w:trPr>
          <w:trHeight w:val="698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a_Romanus;Courier New" w:hAnsi="a_Romanus;Courier New"/>
                <w:b/>
                <w:sz w:val="44"/>
                <w:szCs w:val="44"/>
              </w:rPr>
              <w:t>МАЙ</w:t>
            </w:r>
          </w:p>
        </w:tc>
      </w:tr>
      <w:tr>
        <w:trPr>
          <w:trHeight w:val="53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Направление деятель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1 нед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2 неде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3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4 неделя</w:t>
            </w:r>
          </w:p>
        </w:tc>
      </w:tr>
      <w:tr>
        <w:trPr>
          <w:trHeight w:val="1311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Познавательная деятельность. Развитие творческих способностей. Формирование готовности к самонаблюдению, самопознанию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еседа по противопожарной безопасност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троль уровня воспитанности учащихся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ставление плана занятости на лето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Линейка для учащихся посвященная окончанию учебного года. Подведение итогов.</w:t>
            </w:r>
          </w:p>
        </w:tc>
      </w:tr>
      <w:tr>
        <w:trPr>
          <w:trHeight w:val="1103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Духовно-нравственное воспитание, приобщение к культурным ценностям, нравственным традициям народ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здник «До свидания школа, здравствуй летняя пора»</w:t>
            </w:r>
          </w:p>
        </w:tc>
      </w:tr>
      <w:tr>
        <w:trPr>
          <w:trHeight w:val="1133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Военно-патриотическое воспитание. Воспитание гражданственности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л. час «Вспоминаем День войны». Декада памяти ко Дню Победы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Культура здорового образа жизни. Охрана жизни детей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есенний пох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День здоровья.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ход на футб.поле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оведение инструктажа по ПДД и ТБ.</w:t>
            </w:r>
          </w:p>
        </w:tc>
      </w:tr>
      <w:tr>
        <w:trPr>
          <w:trHeight w:val="1367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Профилактика правонарушений, формирование правовой культуры, воспитание уважения к закону, к правам и законным интересам каждой личности. Формирование экологической культуры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 «Проблемы экологии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ассный час «Впереди летние каникулы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 xml:space="preserve">Трудовая деятельность. Воспитание положительного отношения к труду как важнейшей ценности в жизни. Развитие потребности в творческом труде. 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убботники по уборке школьной территори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борка кабинета. Уход за цветами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192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Субботники по уборке школьной территори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RomanusCps">
    <w:altName w:val="Courier New"/>
    <w:charset w:val="cc"/>
    <w:family w:val="decorative"/>
    <w:pitch w:val="variable"/>
  </w:font>
  <w:font w:name="a_Romanus">
    <w:altName w:val="Courier New"/>
    <w:charset w:val="cc"/>
    <w:family w:val="decorative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52:00Z</dcterms:created>
  <dc:creator>WINDOWS XP</dc:creator>
  <dc:description/>
  <cp:keywords/>
  <dc:language>en-US</dc:language>
  <cp:lastModifiedBy>WINDOWS XP</cp:lastModifiedBy>
  <dcterms:modified xsi:type="dcterms:W3CDTF">2011-09-07T10:52:00Z</dcterms:modified>
  <cp:revision>1</cp:revision>
  <dc:subject/>
  <dc:title/>
</cp:coreProperties>
</file>